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WYKAZ  OSÓB KTÓRYMI DYSPONUJE LUB BĘDZIE DYSPONOWAŁ WYKONAWCA               I KTÓRE BĘDĄ UCZESTNICZYĆ  W WYKONYWANIU ZAMÓWIENI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>
          <w:trHeight w:val="1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ta doświadczeni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Opis  posiadanych uprawnień, kwalifikacj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załączyć uprawnienia oraz kopie zaświadczeń o wpisie na listę członków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;Times New Roman" w:hAnsi="Tms Rmn;Times New Roma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17:00Z</dcterms:created>
  <dc:creator>P_Lis</dc:creator>
  <dc:description/>
  <dc:language>en-US</dc:language>
  <cp:lastModifiedBy>User</cp:lastModifiedBy>
  <dcterms:modified xsi:type="dcterms:W3CDTF">2015-04-22T23:17:00Z</dcterms:modified>
  <cp:revision>2</cp:revision>
  <dc:subject/>
  <dc:title/>
</cp:coreProperties>
</file>